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өздік бақылау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ғымдағы және шептік бақылау үшін нысандары бойынша тапсырманы бөлу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-   2 апта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9"/>
        <w:gridCol w:w="1620"/>
        <w:gridCol w:w="1979"/>
        <w:gridCol w:w="1440"/>
        <w:gridCol w:w="1620"/>
      </w:tblGrid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әжірибелік тапсырма  ныс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жірибелік тапсырма  ныс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жірибелік тапсырма  нысаны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өздік бақылау – берілген терминдерге анықтамаларын табыңыздар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 № 1</w:t>
      </w:r>
      <w:r>
        <w:rPr>
          <w:rFonts w:cs="Times New Roman" w:ascii="Times New Roman" w:hAnsi="Times New Roman"/>
          <w:sz w:val="28"/>
          <w:szCs w:val="28"/>
          <w:lang w:val="ru-MD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Дисконтты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(есептік)</w:t>
      </w:r>
      <w:r>
        <w:rPr>
          <w:rFonts w:cs="Times New Roman" w:ascii="Times New Roman" w:hAnsi="Times New Roman"/>
          <w:sz w:val="28"/>
          <w:szCs w:val="28"/>
          <w:lang w:val="kk-KZ"/>
        </w:rPr>
        <w:t>саясат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Дисконттық мөлшерлеме әдісі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Дилер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Дивиденд-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Есептік мөлшерлеме саясаты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Жай пайыздар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-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Инвести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вестицияларды қаржыландыру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left="540" w:hanging="153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вестициялық жоба-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Инвестициялық қызмет-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Инвестициялық     қоржын-</w:t>
      </w:r>
    </w:p>
    <w:p>
      <w:pPr>
        <w:pStyle w:val="Normal"/>
        <w:shd w:fill="FFFFFF" w:val="clear"/>
        <w:spacing w:lineRule="auto" w:line="24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Инвестициялық  ресурс-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вестициялықсаясат-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весторлар-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ституционалдық инвестор-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фляция-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Вариант №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3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шық факторинг – 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анктiң инвестициялық жобаны қаржылық талдауы – 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US"/>
        </w:rPr>
        <w:t xml:space="preserve">Банктік инвестиция операциялары 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en-US"/>
        </w:rPr>
        <w:t>–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нктің инвестициялық жобаның өтелу мерзімі -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фляциялық тәуекел-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Қаржылық активте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—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лық иінтіректер -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лық реттеу –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Вариант 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Кәсіпорын активтер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—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Кәсіпорын бюджет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—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ейнсианның ақша-несиені реттеу моделі – 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епілгерлік – 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онтокоррент –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Корреспонденттік шот –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үрделі пайыздар-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п валюталы стандар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–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Вариант №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Қаржылық активте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—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Қаржылық ресурстар балансы (Жиынтық қаржылық баланс)-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лық реттеу –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лық тәуекелден сақтандыру –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р индексі-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ұн өлшемі -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есие берудің қазіргі әдістері-</w:t>
      </w:r>
    </w:p>
    <w:p>
      <w:pPr>
        <w:pStyle w:val="Normal"/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06:00Z</dcterms:created>
  <dc:creator>Евгений</dc:creator>
  <dc:description/>
  <cp:keywords/>
  <dc:language>en-US</dc:language>
  <cp:lastModifiedBy>Темирлан</cp:lastModifiedBy>
  <cp:lastPrinted>2009-07-07T11:11:00Z</cp:lastPrinted>
  <dcterms:modified xsi:type="dcterms:W3CDTF">2014-09-10T06:09:00Z</dcterms:modified>
  <cp:revision>24</cp:revision>
  <dc:subject/>
  <dc:title>СӨЖ тапсырмаларын орындау бойынша әдістемелік нұсқаулар</dc:title>
</cp:coreProperties>
</file>